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2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ислоты органические и неорганические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ты широко распространены в природе. Кислый вкус яблок, лимона, брусники, кефира обусловлен наличием в них кислот. Кроме того, что они содержатся в овощах, фруктах, ягодах, они также вырабатываются в живых организмах, например, в желудке человека содержится соляная кислота, муравьи и пчелы выделяют муравьиную кислоту.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24765</wp:posOffset>
                  </wp:positionH>
                  <wp:positionV relativeFrom="paragraph">
                    <wp:posOffset>47625</wp:posOffset>
                  </wp:positionV>
                  <wp:extent cx="3075940" cy="2305685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940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ществует много признаков, по которым классифицируют кислоты. По наличию кислорода кислоты делят на кислородсодержащие (серная, азотная, фосфорная, муравьиная) и бескислородные (соляная, плавиковая). По количеству атомов водорода способных замещаться на атомы металла различают одноосновные (соляная, уксусная), двухосновные (серная, щавелевая) и трехосновные (фосфорная). По растворимости в воде кислоты бывают растворимые (серная, муравьиная, соляная) и нерастворимые (кремниевая, стеариновая). По летучести кислоты делятся на летучие (соляная, сероводородная) и нелетучие (серная, кремниевая). По степени электролитической диссоциации среди кислот выделяют сильные, у которых степень диссоциации приближается к единице (серная, азотная), и слабые, у которых степень диссоциации стремится к нулю (угольная, уксусная). По стабильности кислоты бывают стабильные (соляная, фосфорная) и нестабильные (угольная, сернистая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56210</wp:posOffset>
                  </wp:positionH>
                  <wp:positionV relativeFrom="paragraph">
                    <wp:posOffset>219075</wp:posOffset>
                  </wp:positionV>
                  <wp:extent cx="3311525" cy="2828925"/>
                  <wp:effectExtent l="0" t="0" r="0" b="0"/>
                  <wp:wrapSquare wrapText="bothSides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1525" cy="282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Классификация кисл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ы – это сложные вещества, молекулы которых состоят из атомов водорода, способных замещаться, и кислотных остатков. Благодаря общему принципу строения кислоты обладают рядом химических свойств, характерных как для неорганических, так и для органических кислот. Рассмотрим некоторые химические свойства кислот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т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сложные вещества, молекулы которых состоят из атомов водорода, способных замещаться, и кислотных остатков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ты взаимодействуют с металлами, стоящими в ряду активности металлов до водорода, с образованием солей и выделением водорода. Например, при взаимодействии алюминия с соляной кислотой образуется хлорид алюминия и выделяется водор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кислот с металл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а + металл = соль + вод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↑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центрированная серная и азотная кислоты имеют некоторые особенности во взаимодействии с металл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центрированная серная кислота отличается по химическим свойствам от разбавленной, так как она является более сильным окислителем. Таким образом, концентрированная серная кислота может реагировать с металлами, стоящими в ряду активности не только до, но и после водорода (кроме золота и платины). Например, при взаимодействии концентрированной серной кислоты с медью образуются сульфат меди, оксид серы четвертой валентности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конц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.)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которые активные металлы, такие как железо и алюминий, пассивируются концентрированной серной кислотой, то есть она с ними не взаимодействует. Благодаря этому возможны транспортировка и хранение серной кислоты в стальных цистернах. Концентрированная серная кислота способна к взаимодействию с простыми веществами неметаллами, многими сложными неорганическими и органическими веществами. Она обугливает бумагу, разъедает одежду и кожу, поэтому работать с ней очень опасн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обенности взаимодействия концентрированной серной кислоты с металл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Не взаимодействует с золотом и плат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Взаимодействует с металлами стоящими после водорода в ряду активности металл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ц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) + Cu = Cu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 +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Пассивирует алюминий, железо и некоторые другие активные металлы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центрированная азотная кислота при взаимодействии с активными металлами образует нитрат металла, оксид азота четвертой валентности и воду. Например, при взаимодействии концентрированной азотной кислоты с алюминием образуются нитрат алюминия, оксид азота четвертой валентности и в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Al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+ 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</w:rPr>
              <w:t>конц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→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↑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en-US"/>
              </w:rPr>
              <w:t>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ри взаимодействии концентрированной азотной кислоты с металлами, стоящими в ряду активности после водорода, также образуются нитрат металла, оксид азота четвертой валентности и вода, например, при взаимодействии концентрированной азотной кислоты с серебром образуются нитрат серебра, оксид азота четвертой валентности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Ag + 2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</w:rPr>
              <w:t>конц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→ Ag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+ NO</w:t>
            </w:r>
            <w:r>
              <w:rPr>
                <w:rFonts w:eastAsia="Arial Unicode MS"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↑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центрированная азотная кислота не взаимодействует с благородными металлами – золотом и платиной, а также при низких температурах она пассивирует железо, хром, алюминий и свине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бавленная азотная кислота при взаимодействии с активными металлами может давать разные продукты, что зависит от степени разбавленности кислоты и температуры: при увеличении степени разбавленности и температуры последовательно образуются продукты восстановления азота: оксид азота второй валентности, оксид азота первой валентности, азот, нитрат аммония. Разбавленная азотная кислота при взаимодействии с металлами, стоящими после водорода, образует нитрат металла, оксид азота второй валентности и воду: при взаимодействии разбавленной азотной кислоты с медью образуются нитрат меди, оксид азота второй валентности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3Cu + 8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3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</w:rPr>
              <w:t>разб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→ 3Cu(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+ 2NO↑  + 4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shd w:fill="FFFFFF" w:val="clear"/>
                <w:lang w:val="pt-BR"/>
              </w:rPr>
              <w:t>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обенности взаимодействия азотной кислоты с металл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Концентрированная азотная кислота при взаимодействии с активными металлами образует нитрат металла,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 и воду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Al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+ 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H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→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A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en-US"/>
              </w:rPr>
              <w:t>3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+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↑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+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Концентрированная азотная кислота при взаимодействии с малоактивными металлами образует нитрат металла,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 и в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Ag + 2H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→ Ag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+ NO</w:t>
            </w: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↑ + 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Концентрированная азотная кислота не взаимодействует с благородными мет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Концентрированная азотная кислота при низких температурах пассивирует железо, хром, алюминий и св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 Разбавленная азотная кислота при взаимодействии с активными металлами может давать разные продукты, что зависит от степени разбавленности кислоты и температуры: при увеличении степени разбавленности и температуры последовательно образуются продукты восстановления азота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 Разбавленная азотная кислота при взаимодействии с металлами, стоящими после водорода, образует нитрат металла, оксид азот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) и во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3Cu + 8H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3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раз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.)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→ 3Cu(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+ 2NO↑  + 4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pt-BR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ы взаимодействуют с основными и амфотерными оксидами с образованием соли и воды. К примеру, при взаимодействии серной кислоты с основным оксидом кальция образуются сульфат кальция и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серной кислоты с амфотерным оксидом алюминия образуются сульфат алюминия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налогично взаимодействуют с оксидами и органические кислоты, например, при взаимодействии уксусной кислоты с оксидом меди образуются соль – ацетат меди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H + CuO → (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O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кислот с основными и амфотерными окси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а + оксид = соль + в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O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A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+ CuO → (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u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ислоты вступают в химические реакции с основаниями и амфотерными гидроксидами с образованием соли и воды. Например, при взаимодействии соляной кислоты со щелочью гидроксидом калия образуются хлорид калия и в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K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акции между кислотой и щелочью называются реакциями нейтрализации. При взаимодействии серной кислоты с амфотерным гидроксидом железа третьей валентности образуются сульфат железа третьей валентности и в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Fe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Fe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6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взаимодействии органической муравьиной кислоты с амфотерным гидроксидом алюминия образуются формиат алюминия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3HCOOH + Al(OH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→ (HCOO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 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кислот с основаниями и амфотерными гидроксид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а + основание (амфотерный гидроксид) = соль + в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 + KOH = KCl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2Fe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F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6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HCOOH + Al(OH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→ (HCOO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 + 3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ы взаимодействуют с солями, в результате чего образуются новая соль и новая кислота. Однако для протекания реакции нужно, чтобы в результате образовывался осадок или выделялся газ. Нитрат серебра используют в качестве реагента на хлориды, бромиды и йодиды, так как образуются осадки с характерной окраской. Например, при взаимодействии нитрата серебра с соляной кислотой образуется белый творожистый осадок хлорида серебра и азотная кисл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g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↓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створимые соли бария – реагенты для качественного определения серной кислоты или ее солей, так как в результате образуется осадок сульфат бария белого цв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↓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 помощью кислот можно обнаружить соли угольной кислоты, так как в результате реакции выделится углекислый газ. Например, при взаимодействии азотной кислоты с карбонатом натрия образуются нитрат натрия, вода и углекислый газ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ru-RU"/>
              </w:rPr>
              <w:t>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акже можно использовать и органические кислоты, допустим, при взаимодействии уксусной кислоты с карбонатом кальция образуются ацетат кальция, вода и выделяется углекислый г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H + C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(C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кислот с сол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а + соль = новая соль + новая кисл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gC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↓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Хлорид, бромид и йодид сереб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-918210</wp:posOffset>
                  </wp:positionV>
                  <wp:extent cx="2066925" cy="1184910"/>
                  <wp:effectExtent l="0" t="0" r="0" b="0"/>
                  <wp:wrapSquare wrapText="bothSides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a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↓ +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C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4780</wp:posOffset>
                  </wp:positionH>
                  <wp:positionV relativeFrom="paragraph">
                    <wp:posOffset>215900</wp:posOffset>
                  </wp:positionV>
                  <wp:extent cx="1600200" cy="1192530"/>
                  <wp:effectExtent l="0" t="0" r="0" b="0"/>
                  <wp:wrapSquare wrapText="bothSides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Образование сульфата б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2Na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H + 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= (C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O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 + 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↑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56385</wp:posOffset>
                  </wp:positionH>
                  <wp:positionV relativeFrom="paragraph">
                    <wp:posOffset>486410</wp:posOffset>
                  </wp:positionV>
                  <wp:extent cx="1629410" cy="1190625"/>
                  <wp:effectExtent l="0" t="0" r="0" b="0"/>
                  <wp:wrapSquare wrapText="bothSides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исунок «Выделение углекислого газа при взаимодействии карбонатов с кисло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ислоты вступают в реакции со спиртами с образованием сложных эфиров. Например, при взаимодействии уксусной кислоты с этиловым спиртом образуются уксусноэтиловый эфир и вода. Азотная кислота при взаимодействии с глицерином образует тринитрат глицерина, который является взрывчатым веществом, а также используется в медицинских препаратах для лечения сердечно-сосудистой систем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318135</wp:posOffset>
                  </wp:positionH>
                  <wp:positionV relativeFrom="paragraph">
                    <wp:posOffset>345440</wp:posOffset>
                  </wp:positionV>
                  <wp:extent cx="3400425" cy="701040"/>
                  <wp:effectExtent l="0" t="0" r="0" b="0"/>
                  <wp:wrapSquare wrapText="bothSides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кст «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заимодействие кислот со спирта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:»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637540</wp:posOffset>
                  </wp:positionV>
                  <wp:extent cx="3410585" cy="672465"/>
                  <wp:effectExtent l="0" t="0" r="0" b="0"/>
                  <wp:wrapSquare wrapText="bothSides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70" r="-1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058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38:00Z</dcterms:created>
  <dc:creator>RePack by Diakov</dc:creator>
  <dc:description/>
  <dc:language>en-US</dc:language>
  <cp:lastModifiedBy>RePack by Diakov</cp:lastModifiedBy>
  <dcterms:modified xsi:type="dcterms:W3CDTF">2015-06-11T07:38:00Z</dcterms:modified>
  <cp:revision>2</cp:revision>
  <dc:subject/>
  <dc:title/>
</cp:coreProperties>
</file>